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659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3. септ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  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пројектно техничке документације партерног уређења Трга „Дома омладине“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пројектно техничке документације партерног уређења трга „Дома омладине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8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65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5.–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о техничке документације партерног уређења Трга „Дома омладине“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, функција - </w:t>
      </w:r>
      <w:r>
        <w:rPr>
          <w:rFonts w:cs="Arial" w:ascii="Arial" w:hAnsi="Arial"/>
          <w:bCs/>
          <w:sz w:val="22"/>
          <w:szCs w:val="22"/>
        </w:rPr>
        <w:t>62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износу </w:t>
      </w:r>
      <w:r>
        <w:rPr>
          <w:rFonts w:cs="Arial" w:ascii="Arial" w:hAnsi="Arial"/>
          <w:bCs/>
          <w:sz w:val="22"/>
          <w:szCs w:val="22"/>
        </w:rPr>
        <w:t>98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65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Услуга израда пројектно техничке документације партерног уређења Трга ''Дома омладине''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пројектно техничке документације партерног уређења Трга „Дома омладине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техничке документације партерног уређења Трга „Дома омладине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4</w:t>
      </w:r>
      <w:r>
        <w:rPr>
          <w:rFonts w:cs="Arial" w:ascii="Arial" w:hAnsi="Arial"/>
          <w:bCs/>
          <w:sz w:val="22"/>
          <w:szCs w:val="22"/>
          <w:lang w:val="sr-RS"/>
        </w:rPr>
        <w:t>. септ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73.) из средстава одобрених Одлуком о буџету града Крагујевца за 2022. годину („Службени лист града Крагујевца“, број 39/21) на разделу 8, број апропријације 335, функција - 62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4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981.065,00 динара без ПДВ-а, односно 1.177.278,0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 (редни број у плану ЈН-125) који је одобрен и потврђен од стране Градске управе за финансије и јавне набавке, дана 1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пт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53/22 од 22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Услуга израде пројектно техничке документације партерног уређења Трга „Дома омладине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81.065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израда пројектно техничке документације партерног уређења Трга ''Дома омладине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9-23T08:44:00Z</cp:lastPrinted>
  <dcterms:modified xsi:type="dcterms:W3CDTF">2022-09-26T06:39:00Z</dcterms:modified>
  <cp:revision>71</cp:revision>
  <dc:subject/>
  <dc:title>ГРАД КРАГУЈЕВАЦ</dc:title>
</cp:coreProperties>
</file>